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5</w:t>
        <w:br/>
        <w:t>к приказу минобразования Ростовской области</w:t>
        <w:br/>
        <w:t>от __27.01.2020_____№__52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6"/>
        </w:rPr>
        <w:t>Инструкция для эксп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позднее чем за день до проведения итогового собеседования ознакомиться с: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 xml:space="preserve">порядком проведения итогового собеседования на территории Ростовской области, настоящей инструкцией; 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 xml:space="preserve">демоверсией и спецификацией комплектов тем, текстов и заданий итогового собеседования (далее -  КИМ) для проведения итогового собеседования, критериями оценивания ответов участников итогового собеседования, размещенными </w:t>
        <w:br/>
        <w:t xml:space="preserve">на официальном сайте Федерального государственного бюджетного научного учреждения «Федеральный институт педагогических измерений» </w:t>
        <w:br/>
        <w:t>(ФГБНУ «ФИПИ»);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ми заполнения протокола эксперта по оцениванию ответов участников итогового собеседования. </w:t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ень проведения итогового собеседования: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от ответственного организатора образовательной организации следующие материалы: 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>протоколы эксперта по оцениванию ответов участников итогового собеседования;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>КИМ итогового собеседования</w:t>
      </w:r>
      <w:r>
        <w:rPr>
          <w:rStyle w:val="Style14"/>
          <w:sz w:val="26"/>
          <w:szCs w:val="26"/>
        </w:rPr>
        <w:t>;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>критерии оценивания ответов участников итогового собеседования;</w:t>
      </w:r>
    </w:p>
    <w:p>
      <w:pPr>
        <w:pStyle w:val="Normal"/>
        <w:ind w:left="-180" w:firstLine="540"/>
        <w:jc w:val="both"/>
        <w:rPr>
          <w:rStyle w:val="Style14"/>
          <w:sz w:val="26"/>
          <w:szCs w:val="26"/>
        </w:rPr>
      </w:pPr>
      <w:r>
        <w:rPr>
          <w:sz w:val="26"/>
          <w:szCs w:val="26"/>
        </w:rPr>
        <w:t>специализированные формы черновика для экспертов (используются на усмотрение эксперта);</w:t>
      </w:r>
    </w:p>
    <w:p>
      <w:pPr>
        <w:pStyle w:val="Normal"/>
        <w:ind w:left="-180" w:firstLine="540"/>
        <w:jc w:val="both"/>
        <w:rPr/>
      </w:pPr>
      <w:r>
        <w:rPr>
          <w:rStyle w:val="Style14"/>
          <w:sz w:val="26"/>
          <w:szCs w:val="26"/>
        </w:rPr>
        <w:t xml:space="preserve">доставочный пакет для упаковки протоколов эксперта </w:t>
      </w:r>
      <w:r>
        <w:rPr>
          <w:sz w:val="26"/>
          <w:szCs w:val="26"/>
        </w:rPr>
        <w:t>по оцениванию ответов участников итогового собеседования;</w:t>
      </w:r>
      <w:r>
        <w:rPr>
          <w:rStyle w:val="Style14"/>
          <w:sz w:val="26"/>
          <w:szCs w:val="26"/>
        </w:rPr>
        <w:t xml:space="preserve"> 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>ознакомиться с материалами для проведения итогового собеседования, полученными в день проведения итогового собеседования (КИМ итогового собеседования, протоколом эксперта по оцениванию ответов участников итогового собеседования).</w:t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 время проведения итогового собеседования: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 xml:space="preserve">оценивать ответы участников итогового собеседования непосредственно </w:t>
        <w:br/>
        <w:t>в аудитории проведения итогового собеседования во время проведения итогового собеседования;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>вносить в протоколы эксперта по оцениванию ответов участников итогового собеседования следующие сведения: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О участника;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с;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варианта;</w:t>
      </w:r>
    </w:p>
    <w:p>
      <w:pPr>
        <w:pStyle w:val="Normal"/>
        <w:ind w:left="-180" w:firstLine="540"/>
        <w:jc w:val="both"/>
        <w:rPr/>
      </w:pPr>
      <w:r>
        <w:rPr>
          <w:sz w:val="26"/>
          <w:szCs w:val="26"/>
        </w:rPr>
        <w:t>номер аудитории;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ллы по каждому критерию оценивания;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баллов;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метку «зачет»/ «незачет»;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О, подпись и дату проверки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проведения итогового собеседования пересчитывает протоколы эксперта по оцениванию ответов участников итогового собеседования, упаковывает их в конверт и в запечатанном виде передает экзаменатору-собеседнику, передает ответственному организатору образовательной организации специализированные формы черновика для экспертов (использованные и неиспользованные).</w:t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ерт не должен вмешиваться в беседу участника и экзаменатора-собеседника!</w:t>
      </w:r>
    </w:p>
    <w:p>
      <w:pPr>
        <w:pStyle w:val="Normal"/>
        <w:ind w:left="-180" w:firstLine="540"/>
        <w:jc w:val="both"/>
        <w:rPr/>
      </w:pPr>
      <w:r>
        <w:rPr>
          <w:b/>
          <w:sz w:val="26"/>
          <w:szCs w:val="26"/>
        </w:rPr>
        <w:t xml:space="preserve">Если эксперт находится в аудитории проведения итогового собеседования, его рабочее место рекомендуется определить в той части учебного кабинета, </w:t>
        <w:br/>
        <w:t xml:space="preserve">в которой участник итогового собеседования зрительно не сможет наблюдать </w:t>
        <w:br/>
        <w:t xml:space="preserve">(и, соответственно, отвлекаться) процесс оценивания итогового собеседования.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08:00Z</dcterms:created>
  <dc:creator>USER1</dc:creator>
  <dc:description/>
  <cp:keywords/>
  <dc:language>en-US</dc:language>
  <cp:lastModifiedBy>Копьева Ирина Владимировна</cp:lastModifiedBy>
  <cp:lastPrinted>2020-02-03T11:45:00Z</cp:lastPrinted>
  <dcterms:modified xsi:type="dcterms:W3CDTF">2020-02-03T08:46:00Z</dcterms:modified>
  <cp:revision>4</cp:revision>
  <dc:subject/>
  <dc:title/>
</cp:coreProperties>
</file>